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b/>
          <w:bCs/>
        </w:rPr>
        <w:t xml:space="preserve">AP Stat- Chapter 7- Correlation </w:t>
        <w:tab/>
        <w:tab/>
        <w:tab/>
        <w:tab/>
        <w:tab/>
        <w:tab/>
        <w:tab/>
        <w:tab/>
        <w:t>Worksheet 7B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NEED: Program CORR, group HYPOCORR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Ungroup HYPOCORR (you should get lists EXA1, EXA2, EXB1, EXB2, etc.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hese lists are hypothetical exam scores, the same ones from Worksheet 7A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Look back at the scatterplots from worksheet 7A to see the graphs for Classes A-F.  Now use the lists that you have and compute the correlation for each graph, and fill in the correlation in the same table from before: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6880" w:type="dxa"/>
        <w:jc w:val="left"/>
        <w:tblInd w:w="16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720"/>
        <w:gridCol w:w="1720"/>
        <w:gridCol w:w="1720"/>
      </w:tblGrid>
      <w:tr>
        <w:trPr>
          <w:trHeight w:val="48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ron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derat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Weak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ga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 -0.98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  -0.71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   -0.4723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si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 0.98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   0.7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  0.4653</w:t>
            </w:r>
          </w:p>
        </w:tc>
      </w:tr>
    </w:tbl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Based on these results, what do you suspect is the largest &amp; smallest values that a correlation coefficient can assume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 xml:space="preserve">-1 </w:t>
      </w:r>
      <w:r>
        <w:rPr>
          <w:rFonts w:cs="Calibri"/>
          <w:b/>
          <w:bCs/>
          <w:u w:val="single"/>
        </w:rPr>
        <w:t>&lt;</w:t>
      </w:r>
      <w:r>
        <w:rPr>
          <w:rFonts w:cs="Calibri"/>
          <w:b/>
          <w:bCs/>
        </w:rPr>
        <w:t xml:space="preserve"> r </w:t>
      </w:r>
      <w:r>
        <w:rPr>
          <w:rFonts w:cs="Calibri"/>
          <w:b/>
          <w:bCs/>
          <w:u w:val="single"/>
        </w:rPr>
        <w:t>&lt;</w:t>
      </w:r>
      <w:r>
        <w:rPr>
          <w:b/>
        </w:rPr>
        <w:t>1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What types of scatterplots have the largest correlation coefficient?  Which have the smallest?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Strong ones have the largest correlation (ignoring + or -)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Weak ones have the smallest correlations (ignoring + or -)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direction</w:t>
      </w:r>
      <w:r>
        <w:rPr>
          <w:rFonts w:cs="Calibri"/>
          <w:bCs/>
        </w:rPr>
        <w:t xml:space="preserve"> of the association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 xml:space="preserve">Negative associati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Calibri"/>
          <w:b/>
          <w:bCs/>
        </w:rPr>
        <w:t xml:space="preserve"> negative correlation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sitive associati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Calibri"/>
          <w:b/>
          <w:bCs/>
        </w:rPr>
        <w:t xml:space="preserve"> positive correlation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strength</w:t>
      </w:r>
      <w:r>
        <w:rPr>
          <w:rFonts w:cs="Calibri"/>
          <w:bCs/>
        </w:rPr>
        <w:t xml:space="preserve"> of the association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loser to 1 (or -1)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Calibri"/>
          <w:b/>
          <w:bCs/>
        </w:rPr>
        <w:t xml:space="preserve"> stronger LINEAR plots</w:t>
        <w:tab/>
        <w:t xml:space="preserve">closer to 0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Calibri"/>
          <w:b/>
          <w:bCs/>
        </w:rPr>
        <w:t xml:space="preserve"> weaker LINEAR plots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ote: plots with a correlation close to 0 could be STONG CURVES.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Make a scatterplot relating the scores from Exam G (EXG1 = x-list, EXG2 = y-list).  Draw the graph.  Does there seem to be any relationship between the scores?  </w:t>
      </w:r>
      <w:r>
        <w:rPr>
          <w:rFonts w:cs="Calibri"/>
          <w:b/>
          <w:bCs/>
        </w:rPr>
        <w:t>Describe</w:t>
      </w:r>
      <w:r>
        <w:rPr>
          <w:rFonts w:cs="Calibri"/>
          <w:bCs/>
        </w:rPr>
        <w:t xml:space="preserve"> the scatterplot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Curved, strong, negative &amp;then positive.  There is a strong curved relationship between the scores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385060" cy="1647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Calculate the correlation for Class G.  Does its value surprise you?  What type of relationship does </w:t>
      </w:r>
      <w:r>
        <w:rPr>
          <w:rFonts w:cs="Calibri"/>
          <w:bCs/>
          <w:i/>
        </w:rPr>
        <w:t>r</w:t>
      </w:r>
      <w:r>
        <w:rPr>
          <w:rFonts w:cs="Calibri"/>
          <w:bCs/>
        </w:rPr>
        <w:t xml:space="preserve"> REALLY measure?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R = 0.  This shows that correlation only measures LINEAR relationships.  Not curved.  Class G is a very weak LINEAR relationship.  But it is a strong CURVED relationship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Calculate the correlation for Class G but switch the X and Y list.  What is it?   How does it compare to the original correlation?  What does this tell you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 = 0.  You can switch the X &amp; Y variables, and the correlation remains the same.  When calculating correlation, it doesn’t matter which variable you call X or Y.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H.  Sketch it below.  Do most of the observations seem to follow a linear pattern?  Are there any exceptions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>Most of the observations are linear.  Except 1 data point, which is an outlier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188210" cy="15328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I.  Do most of the observations seem to be scattered?  Are there any exceptions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 xml:space="preserve">Yes, scattered except for 1 data point, which is an outlier.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323465" cy="17411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es H and I.  Write them both down.   Do either of these correlations surprise you?  Why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Class H:</w:t>
        <w:tab/>
        <w:tab/>
        <w:t>r = 0.0365</w:t>
        <w:tab/>
        <w:t>I think this should be closer to 1 since the data is pretty linear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Class I:</w:t>
        <w:tab/>
        <w:tab/>
        <w:t>r = 0.7046</w:t>
        <w:tab/>
        <w:t>I think this should be closer to 0 since the data is non linear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H (be sure to remove the coordinates from both the X and Y lists).  Recalculate the correlation.  How has it changed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>r = 0.997</w:t>
        <w:tab/>
        <w:t xml:space="preserve">It increased greatly, since the plot is now almost perfectly linear.  Outliers can have a </w:t>
      </w:r>
    </w:p>
    <w:p>
      <w:pPr>
        <w:pStyle w:val="Normal"/>
        <w:spacing w:lineRule="auto" w:line="240" w:before="0" w:after="0"/>
        <w:ind w:left="1440" w:firstLine="72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egative effect on the correlation if they make the plot less linear.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I.  Recalculate the correlation.  How has it changed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</w:rPr>
        <w:t>r = 0.1304</w:t>
        <w:tab/>
        <w:t xml:space="preserve">It dropped significantly, since the plot is now basically scattered.  Outliers can help increase </w:t>
      </w:r>
    </w:p>
    <w:p>
      <w:pPr>
        <w:pStyle w:val="Normal"/>
        <w:spacing w:lineRule="auto" w:line="240" w:before="0" w:after="0"/>
        <w:ind w:left="1440" w:firstLine="720"/>
        <w:rPr>
          <w:rFonts w:cs="Calibri"/>
          <w:b/>
          <w:b/>
          <w:bCs/>
        </w:rPr>
      </w:pPr>
      <w:r>
        <w:rPr>
          <w:rFonts w:cs="Calibri"/>
          <w:b/>
          <w:bCs/>
        </w:rPr>
        <w:t>the correlation sometimes, if they make the plot more linear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Based on your analysis of Classes H and I, would you say that the correlation coefficient is </w:t>
      </w:r>
      <w:r>
        <w:rPr>
          <w:rFonts w:cs="Calibri"/>
          <w:bCs/>
          <w:i/>
        </w:rPr>
        <w:t xml:space="preserve">resistant </w:t>
      </w:r>
      <w:r>
        <w:rPr>
          <w:rFonts w:cs="Calibri"/>
          <w:bCs/>
        </w:rPr>
        <w:t xml:space="preserve">measure of association?  Or </w:t>
      </w:r>
      <w:r>
        <w:rPr>
          <w:rFonts w:cs="Calibri"/>
          <w:bCs/>
          <w:i/>
        </w:rPr>
        <w:t>non-resistant</w:t>
      </w:r>
      <w:r>
        <w:rPr>
          <w:rFonts w:cs="Calibri"/>
          <w:bCs/>
        </w:rPr>
        <w:t>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orrelation is NON-RESISTENT.  It is affected by outliers. 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J.  Describe what the plot reveals about the relationship between exam scores (describe the plot)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Two clusters, positive association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200910" cy="13881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 J.  Does this value surprise you?  How?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 = 0.9544.  This is higher than expected, because the plot is not really linear at all, and this correlation seems to indicate a strong linear plot. 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29:00Z</dcterms:created>
  <dc:creator>Lauren Senske</dc:creator>
  <dc:description/>
  <dc:language>en-US</dc:language>
  <cp:lastModifiedBy>MCNELIS, LAUREN</cp:lastModifiedBy>
  <dcterms:modified xsi:type="dcterms:W3CDTF">2013-02-19T16:29:00Z</dcterms:modified>
  <cp:revision>2</cp:revision>
  <dc:subject/>
  <dc:title/>
</cp:coreProperties>
</file>